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1000"/>
        <w:gridCol w:w="3343"/>
      </w:tblGrid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3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Приложение 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к   решению №       от     г. "Об исполнени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а муниципального образования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аталовского  сельского поселения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чинковского района Смоленской области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2023 год» </w:t>
            </w:r>
          </w:p>
        </w:tc>
      </w:tr>
    </w:tbl>
    <w:p>
      <w:pPr>
        <w:pStyle w:val="Normal"/>
        <w:tabs>
          <w:tab w:val="clear" w:pos="708"/>
          <w:tab w:val="left" w:pos="6540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>
          <w:b/>
          <w:sz w:val="22"/>
          <w:szCs w:val="22"/>
        </w:rPr>
        <w:t xml:space="preserve">Расходы бюджета муниципального образования Шаталовского сельского поселения Починковского района Смоленской области за 2023 год по ведомственной структуре расходов  бюджета муниципального образования Прудковского сельского поселения 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чинковского района Смоленской област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567"/>
        <w:gridCol w:w="567"/>
        <w:gridCol w:w="1701"/>
        <w:gridCol w:w="567"/>
        <w:gridCol w:w="1418"/>
      </w:tblGrid>
      <w:tr>
        <w:trPr>
          <w:trHeight w:val="1134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 главного распорядителя средств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2</w:t>
            </w:r>
            <w:r>
              <w:rPr>
                <w:sz w:val="22"/>
                <w:szCs w:val="28"/>
                <w:lang w:val="en-US"/>
              </w:rPr>
              <w:t>3</w:t>
            </w:r>
            <w:r>
              <w:rPr>
                <w:sz w:val="22"/>
                <w:szCs w:val="28"/>
              </w:rPr>
              <w:t xml:space="preserve"> год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8 703 453,2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 380 075,29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8 704,3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8 704,3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сшее должностное лиц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8 704,3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8 704,3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8 704,3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8 704,3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 771 953,7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 760 553,7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 760 553,7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 760 553,7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 119 207,1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 119 207,1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634 749,6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34 749,6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 597,0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 597,0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1 4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1 4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6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1 4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6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1 4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6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1 4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24 4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24 4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24 4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на формирование, исполнение бюджетов за счет средств Шаталов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4 П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4 П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4 П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на осуществление контроля в сфере закупок товаров, работ, услуг для обеспечения муниципальных нужд за счет средств Шаталов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4 П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4 П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4 П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на осуществление внешнего муниципального контроля за счет средств Шаталов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4 П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24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4 П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24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4 П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24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5 017,1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5 017,1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Шаталов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4 П8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4 П8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4 П8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области других расходов, связанных с решением вопросов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4 817,1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членских взн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8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7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8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7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8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7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области других общегосударствен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8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7 817,1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8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7 817,1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8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7 817,1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381 1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381 1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381 1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мероприятий по переданным полномоч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381 1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381 1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278 858,2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278 858,2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02 241,7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02 241,7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 025 727,8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 025 727,8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Обеспечение пожарной безопасности на территории Шаталов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977 747,8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Создание и обеспечение необходимых условий для повышения пожарной безопасности на территории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977 747,8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рганизацию мероприятий и 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977 747,8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977 747,8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977 747,8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47 98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47 98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6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47 98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6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47 98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6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47 98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 207 701,4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д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242 46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242 46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242 46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по гидротехническим сооруж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9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242 46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9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242 46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9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242 46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 689 339,8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Комплексное развитие транспортной инфраструктуры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 205 359,0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Развитие сети автомобильных дорог общего пользования местного знач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 205 359,0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проектирование, содержание и проведение текущих и капитальных ремонтов автомобильных дорог общего пользования местного значения и дорожных сооружений на 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4 01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 187 439,3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4 01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 187 439,3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4 01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 187 439,3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05 4 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20 017 919,6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4 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20 017 919,6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05 4 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20 017 919,6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3 980,8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в области дорож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3 980,8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строительство, модернизацию, ремонт и содержание автомобильных дорог общего пользования, в том числе дорог в поселениях (за исключением дорог автомобильного знач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11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3 980,8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11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3 980,8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11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3 980,8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275 901,59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209 927,7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209 927,7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209 927,7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209 927,7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209 927,7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65 973,8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65 973,8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7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65 973,8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7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65 973,8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7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65 973,8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 099 620,29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2 429 936,89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38 925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38 925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38 925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38 925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38 925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Капитальный и текущий ремонт общего имущества в многоквартирных домах на территори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 537 563,2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Капитальный и текущий ремонт общего имущества в многоквартирных жилых домах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 537 563,2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плату взносов на капитальный ремонт в многоквартирных жилых дом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4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218 290,4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4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218 290,4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4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218 290,4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проведение капитального и текущего ремонта в муниципальных жилых дом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4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 319 272,8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4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 319 272,8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4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 319 272,8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753 448,6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753 248,6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1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753 248,6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1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732 931,6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1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732 931,6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1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20 317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1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20 317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на осуществление муниципального жилищного контроля за счет средств Шаталов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4 П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4 П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4 П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 343 680,5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Комплексное развитие систем коммунальной инфраструктуры на территори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 451 585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480 075,0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разработку проектно-сметной документации, проведение текущих и капитальных ремонтов систем водоснабжения, водоотведения, электроснабжения, теплоснаб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415 755,4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4157 55,4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415 755,4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техническое обслуживание и прочее содержание инженерных систем и сетей водоснабжения, водоотведения, газоснабжения, теплоснаб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1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064 319,6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1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64 319,6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1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64 319,6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Субсидии муниципальным унитарным предприятия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3 971 509,9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оставление субсидий муниципальным унитарным предприят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2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3 971 509,9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2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3 971 509,9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2 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3 971 509,9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892 095,5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891 895,5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891 895,5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815 466,5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815 466,5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76 429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76 429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по проверке готовности потребителей тепловой энергии и теплоснабжающих организаций к отопительному периоду за счет средств Шаталов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4 П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4 П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4 П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 326 002,8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Шаталов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33 984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Энергосбережение и повышение энергетической эффективности в системах наружного освещ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33 984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повышение энергетической эффективности в системах наружного осве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2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33 984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2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33 984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2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33 984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Комплексное развитие благоустройства территории Шаталов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 864 900,2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Совершенствование системы комплексного благоустройства и санитарного содержания населенных пунктов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 864 900,2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прочие мероприятия по благоустройству мест общего 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803 464,2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803 464,2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803 464,2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осстановление и обслуживание систем уличного осве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325 754,69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325 754,69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325 754,69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рганизацию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1 2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7 546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1 2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7 546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1 2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7 546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1 L57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2 418 135,3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1 L57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2 418 135,3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1 L57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2 418 135,3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 423 816,9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 423 816,9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3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92 671,3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3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92 038,2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3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92 038,2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3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33,0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3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33,0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3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795 628,0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3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795 628,0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3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795 628,0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3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 638 819,2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3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 636 150,5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3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636 150,5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3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2 668,6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3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2 668,6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32 76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сш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32 76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Подготовка кадров для органов местного самоуправления Шаталов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32 76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Организация получения дополнительного профессионального образования работников органов местного самоуправ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32 76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рганизацию обучения по заочной форме работников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32 76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32 76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32 76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Шаталов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4 П4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4 П4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4 П4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565 926,4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510 926,4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510 926,4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510 926,4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5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510 926,4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5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510 926,4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5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510 926,4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5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зервны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5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зервный фонд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5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4 0 01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5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4 0 01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5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4 0 01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5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0 334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0 334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0 334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области других расходов, связанных с решением вопросов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0 334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реализацию мероприятий в области молодежной политики,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8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0 334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8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0 334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8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0 33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2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2">
    <w:name w:val="xl72"/>
    <w:basedOn w:val="Normal"/>
    <w:qFormat/>
    <w:pP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</w:pPr>
    <w:rPr>
      <w:u w:val="single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8:51:00Z</dcterms:created>
  <dc:creator>Marina</dc:creator>
  <dc:description/>
  <cp:keywords/>
  <dc:language>en-US</dc:language>
  <cp:lastModifiedBy>USER</cp:lastModifiedBy>
  <cp:lastPrinted>2021-03-16T15:32:00Z</cp:lastPrinted>
  <dcterms:modified xsi:type="dcterms:W3CDTF">2024-03-20T13:00:00Z</dcterms:modified>
  <cp:revision>23</cp:revision>
  <dc:subject/>
  <dc:title>Приложение</dc:title>
</cp:coreProperties>
</file>